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wstpniesformatowany"/>
        <w:jc w:val="righ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1280</wp:posOffset>
            </wp:positionH>
            <wp:positionV relativeFrom="paragraph">
              <wp:posOffset>635</wp:posOffset>
            </wp:positionV>
            <wp:extent cx="609600" cy="61468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2"/>
          <w:szCs w:val="22"/>
          <w:lang w:bidi="zxx"/>
        </w:rPr>
        <w:t>URZĄD MIASTA PIEKARY ŚLĄSKIE</w:t>
        <w:br/>
        <w:t>BIURO FUNDUSZY EUROPEJSKICH</w:t>
      </w:r>
      <w:r>
        <w:rPr>
          <w:rFonts w:cs="Calibri" w:ascii="Calibri" w:hAnsi="Calibri"/>
          <w:sz w:val="22"/>
          <w:szCs w:val="22"/>
          <w:lang w:bidi="zxx"/>
        </w:rPr>
        <w:t xml:space="preserve"> </w:t>
        <w:br/>
        <w:t xml:space="preserve">41-940 Piekary Śląskie, </w:t>
        <w:br/>
        <w:t>ul. Bytomska 84,</w:t>
        <w:br/>
        <w:t>tel. 32 39 39 408</w:t>
      </w:r>
    </w:p>
    <w:p>
      <w:pPr>
        <w:pStyle w:val="Liniapozioma"/>
        <w:rPr>
          <w:rFonts w:ascii="Calibri" w:hAnsi="Calibri" w:eastAsia="Arial" w:cs="Calibri"/>
          <w:sz w:val="22"/>
          <w:szCs w:val="22"/>
          <w:lang w:bidi="zxx"/>
        </w:rPr>
      </w:pPr>
      <w:r>
        <w:rPr>
          <w:rFonts w:eastAsia="Arial" w:cs="Calibri" w:ascii="Calibri" w:hAnsi="Calibri"/>
          <w:sz w:val="22"/>
          <w:szCs w:val="22"/>
          <w:lang w:bidi="zxx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łącznik nr 2 – Protokół dostawy/montażu/instalacji/weryfikacji poprawnego działania sprzęt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FE.042.33.2022                                                                                                 Piekary Śląskie,…………… 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BZP.271.13.2023</w:t>
      </w:r>
    </w:p>
    <w:p>
      <w:pPr>
        <w:pStyle w:val="Normal"/>
        <w:tabs>
          <w:tab w:val="clear" w:pos="709"/>
          <w:tab w:val="left" w:pos="65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TOKÓŁ DOSTAWY / MONTAŻU / INSTALACJI / WERYFIKACJI</w:t>
      </w:r>
    </w:p>
    <w:p>
      <w:pPr>
        <w:pStyle w:val="Normal"/>
        <w:ind w:right="2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PRAWNEGO DZIAŁANIA SPRZĘTU</w:t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720" w:right="2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Umowy: ……………………………………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720" w:right="2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: Gmina Piekary Śląskie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720" w:right="2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stka Podległa: ………………………………….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720" w:right="2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: ………………………………….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720" w:right="23" w:hanging="360"/>
        <w:jc w:val="both"/>
        <w:rPr/>
      </w:pPr>
      <w:r>
        <w:rPr>
          <w:rFonts w:cs="Calibri" w:ascii="Calibri" w:hAnsi="Calibri"/>
          <w:sz w:val="22"/>
          <w:szCs w:val="22"/>
        </w:rPr>
        <w:t>Wykaz dostarczonego sprzętu:</w:t>
      </w:r>
    </w:p>
    <w:p>
      <w:pPr>
        <w:pStyle w:val="Normal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849"/>
        <w:gridCol w:w="3402"/>
        <w:gridCol w:w="1418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sprzę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Seryjny/Fabryczny sprzę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sztuk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rwer wraz z usługą wdrożenia i konfiguracji w jednostce podległej Zamawiającego (pkt I zał. nr 3 do SWZ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szt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awa licencji systemu serwerowego operacyjnego (pkt I zał. nr 3 do SWZ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szt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awa klienckich licencji dostępowych – licencja na urządzenie (pkt I zał. nr 3 do SWZ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 szt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rwer plików wraz z usługą wdrożenia i konfiguracji w jednostce podległej Zamawiającego (pkt II zał. nr 3 do SWZ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szt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awa licencji systemu serwerowego operacyjnego  (pkt III zał. nr 3 do SWZ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szt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ace nad dostarczeniem / montażem / instalacją Przedmiotu Umowy nr ………..……… z dnia …………….…… r. rozpoczęły się w dniu </w:t>
      </w:r>
      <w:r>
        <w:rPr>
          <w:rFonts w:cs="Calibri" w:ascii="Calibri" w:hAnsi="Calibri"/>
          <w:color w:val="000000"/>
          <w:sz w:val="22"/>
          <w:szCs w:val="22"/>
        </w:rPr>
        <w:t>…………………… r. a zakończyły w dniu …………………… r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dostarczenia sprzętu: ……………………………………………………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dbiór przedmiotu Umowy przez Zamawiającego i Jednostkę Podległą został dokonany w dniu …………… r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wierdzono / nie stwierdzono* zgodność sprzętu z przedstawioną ofertą Wykonawcy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realizował montaż dostarczonego sprzętu w siedzibie Jednostki Podległej TAK / NIE*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Wykonawca dokonał instalacji dostarczonego sprzętu w siedzibie Jednostki Podległej TAK / NIE*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Zamawiający oraz Jednostka Podległa dokonali weryfikacji poprawnego działania dostarczonego sprzętu TAK / NIE*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dostawy przedmiotu Umowy wynosi: </w:t>
      </w:r>
      <w:r>
        <w:rPr>
          <w:rFonts w:cs="Calibri" w:ascii="Calibri" w:hAnsi="Calibri"/>
          <w:b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ół sporządzono w trzech jednobrzmiących egzemplarzach, z których jeden otrzymuje Zamawiający, drugi Wykonawca a trzeci Jednostka Podległa.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uwagi:</w:t>
      </w:r>
    </w:p>
    <w:p>
      <w:pPr>
        <w:pStyle w:val="Normal"/>
        <w:widowControl/>
        <w:spacing w:lineRule="auto" w:line="48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2885</wp:posOffset>
                </wp:positionH>
                <wp:positionV relativeFrom="paragraph">
                  <wp:posOffset>114300</wp:posOffset>
                </wp:positionV>
                <wp:extent cx="14287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.55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  <w:sz w:val="16"/>
          <w:szCs w:val="16"/>
        </w:rPr>
        <w:t>*</w:t>
      </w:r>
      <w:r>
        <w:rPr>
          <w:rFonts w:cs="Calibri" w:ascii="Calibri" w:hAnsi="Calibri"/>
          <w:sz w:val="16"/>
          <w:szCs w:val="16"/>
        </w:rPr>
        <w:t>niepotrzebne skreślić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ół podpisali: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</w:t>
        <w:tab/>
        <w:tab/>
        <w:tab/>
        <w:tab/>
        <w:tab/>
        <w:t>Ze strony Wykonawcy: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Calibri" w:ascii="Calibri" w:hAnsi="Calibri"/>
          <w:sz w:val="22"/>
          <w:szCs w:val="22"/>
        </w:rPr>
        <w:t>Ze strony Jednostki Podległej: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17540" cy="8540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15820" r="-2" b="12907"/>
                  <a:stretch>
                    <a:fillRect/>
                  </a:stretch>
                </pic:blipFill>
                <pic:spPr bwMode="auto">
                  <a:xfrm>
                    <a:off x="0" y="0"/>
                    <a:ext cx="5717540" cy="854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08700</wp:posOffset>
              </wp:positionH>
              <wp:positionV relativeFrom="page">
                <wp:posOffset>6686550</wp:posOffset>
              </wp:positionV>
              <wp:extent cx="2183765" cy="5200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Lucida Sans Unicode" w:cs="Cambria"/>
                              <w:color w:val="auto"/>
                              <w:lang w:val="en-US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pt;margin-top:526.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Lucida Sans Unicode" w:cs="Cambria"/>
                        <w:color w:val="auto"/>
                        <w:lang w:val="en-US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rzxr">
    <w:name w:val="lrzx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niapozioma">
    <w:name w:val="Linia pozioma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1:07:00Z</dcterms:created>
  <dc:creator>Ewa EG. Grabiarz</dc:creator>
  <dc:description/>
  <cp:keywords/>
  <dc:language>en-US</dc:language>
  <cp:lastModifiedBy>Ewa EG. Grabiarz</cp:lastModifiedBy>
  <cp:lastPrinted>2023-04-20T13:07:00Z</cp:lastPrinted>
  <dcterms:modified xsi:type="dcterms:W3CDTF">2023-04-20T11:07:00Z</dcterms:modified>
  <cp:revision>3</cp:revision>
  <dc:subject/>
  <dc:title/>
</cp:coreProperties>
</file>